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5.4.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3646/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340 15 Smrkový Týnec</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843 943,56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e III/340 15 Smrk Smrkový Týnec</w:t>
      </w:r>
      <w:r>
        <w:rPr>
          <w:i w:val="false"/>
        </w:rPr>
        <w:t>“ v rozsahu specifikovaném zpracovaným soupisem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b/>
          <w:b/>
          <w:bCs/>
          <w:iCs/>
        </w:rPr>
      </w:pPr>
      <w:r>
        <w:rPr>
          <w:rFonts w:cs="Arial" w:ascii="Arial" w:hAnsi="Arial"/>
          <w:b/>
          <w:bCs/>
          <w:iCs/>
        </w:rPr>
        <w:t>Oprava bude provedena v součinnosti se zhotovitelem akce „Splašková kanalizace Smrkový Týnec, Rabštejn“ (investor Obec Rabštejnská Lhota – zhotovitel stavby – vedoucí sdružení PROFISTAV Litomyšl, a.s., Ing. Konopka).</w:t>
      </w:r>
    </w:p>
    <w:p>
      <w:pPr>
        <w:pStyle w:val="Normal"/>
        <w:jc w:val="both"/>
        <w:rPr/>
      </w:pPr>
      <w:r>
        <w:rPr>
          <w:rFonts w:cs="Arial" w:ascii="Arial" w:hAnsi="Arial"/>
          <w:b/>
          <w:bCs/>
          <w:iCs/>
        </w:rPr>
        <w:t>Uchazeč do nabídky doloží čestné prohlášení o projednání součinnosti opravy silnice se zhotovitelem kanalizace.</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červenec 2023,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silnice III/340 15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9. květ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1014.</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6">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40 15 Smrkový Týnec“</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340 15 Smrkový Týnec“</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silnice III/340 15 Smrkový Týnec“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mailto:kamila.filipkova@suspk.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3:00Z</dcterms:created>
  <dc:creator>pospisilova</dc:creator>
  <dc:description/>
  <cp:keywords/>
  <dc:language>en-US</dc:language>
  <cp:lastModifiedBy>Kamila Filípková</cp:lastModifiedBy>
  <cp:lastPrinted>2023-04-19T12:15:00Z</cp:lastPrinted>
  <dcterms:modified xsi:type="dcterms:W3CDTF">2023-04-25T05:16:00Z</dcterms:modified>
  <cp:revision>7</cp:revision>
  <dc:subject/>
  <dc:title>PARDUBICKÝ  KRAJ</dc:title>
</cp:coreProperties>
</file>